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4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udnicka Teres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48/07 z dnia 22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1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1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